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09972543"/>
            <w:bookmarkStart w:id="1" w:name="__Fieldmark__0_23099725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09972543"/>
            <w:bookmarkStart w:id="3" w:name="__Fieldmark__1_23099725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09972543"/>
            <w:bookmarkStart w:id="5" w:name="__Fieldmark__2_23099725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09972543"/>
            <w:bookmarkStart w:id="7" w:name="__Fieldmark__3_23099725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09972543"/>
            <w:bookmarkStart w:id="9" w:name="__Fieldmark__4_23099725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09972543"/>
            <w:bookmarkStart w:id="11" w:name="__Fieldmark__5_23099725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09972543"/>
            <w:bookmarkStart w:id="13" w:name="__Fieldmark__6_23099725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309972543"/>
            <w:bookmarkStart w:id="15" w:name="__Fieldmark__7_23099725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309972543"/>
            <w:bookmarkStart w:id="17" w:name="__Fieldmark__8_23099725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309972543"/>
            <w:bookmarkStart w:id="19" w:name="__Fieldmark__9_23099725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309972543"/>
            <w:bookmarkStart w:id="21" w:name="__Fieldmark__10_23099725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309972543"/>
            <w:bookmarkStart w:id="23" w:name="__Fieldmark__11_23099725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309972543"/>
            <w:bookmarkStart w:id="25" w:name="__Fieldmark__12_23099725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309972543"/>
            <w:bookmarkStart w:id="27" w:name="__Fieldmark__13_23099725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309972543"/>
            <w:bookmarkStart w:id="29" w:name="__Fieldmark__14_23099725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309972543"/>
            <w:bookmarkStart w:id="31" w:name="__Fieldmark__15_23099725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309972543"/>
            <w:bookmarkStart w:id="34" w:name="__Fieldmark__16_23099725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309972543"/>
            <w:bookmarkStart w:id="36" w:name="__Fieldmark__17_23099725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309972543"/>
            <w:bookmarkStart w:id="38" w:name="__Fieldmark__18_23099725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309972543"/>
            <w:bookmarkStart w:id="40" w:name="__Fieldmark__19_23099725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309972543"/>
            <w:bookmarkStart w:id="42" w:name="__Fieldmark__20_23099725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309972543"/>
            <w:bookmarkStart w:id="44" w:name="__Fieldmark__21_23099725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309972543"/>
            <w:bookmarkStart w:id="46" w:name="__Fieldmark__22_23099725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309972543"/>
            <w:bookmarkStart w:id="48" w:name="__Fieldmark__23_23099725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309972543"/>
            <w:bookmarkStart w:id="50" w:name="__Fieldmark__24_23099725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309972543"/>
            <w:bookmarkStart w:id="52" w:name="__Fieldmark__25_23099725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309972543"/>
            <w:bookmarkStart w:id="54" w:name="__Fieldmark__27_23099725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309972543"/>
            <w:bookmarkStart w:id="56" w:name="__Fieldmark__28_23099725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309972543"/>
            <w:bookmarkStart w:id="58" w:name="__Fieldmark__29_23099725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309972543"/>
            <w:bookmarkStart w:id="60" w:name="__Fieldmark__30_23099725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309972543"/>
            <w:bookmarkStart w:id="62" w:name="__Fieldmark__31_23099725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Asume las consecuencias al no cumplir con las normas del salón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 computer, 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309972543"/>
            <w:bookmarkStart w:id="64" w:name="__Fieldmark__34_23099725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309972543"/>
            <w:bookmarkStart w:id="66" w:name="__Fieldmark__35_23099725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309972543"/>
            <w:bookmarkStart w:id="68" w:name="__Fieldmark__36_23099725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309972543"/>
            <w:bookmarkStart w:id="70" w:name="__Fieldmark__37_23099725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309972543"/>
            <w:bookmarkStart w:id="72" w:name="__Fieldmark__38_23099725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309972543"/>
            <w:bookmarkStart w:id="74" w:name="__Fieldmark__39_23099725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309972543"/>
            <w:bookmarkStart w:id="76" w:name="__Fieldmark__40_23099725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309972543"/>
            <w:bookmarkStart w:id="78" w:name="__Fieldmark__41_23099725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309972543"/>
            <w:bookmarkStart w:id="80" w:name="__Fieldmark__42_23099725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309972543"/>
            <w:bookmarkStart w:id="82" w:name="__Fieldmark__43_23099725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309972543"/>
            <w:bookmarkStart w:id="84" w:name="__Fieldmark__44_23099725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309972543"/>
            <w:bookmarkStart w:id="86" w:name="__Fieldmark__45_23099725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3th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atch the whole short film found on the following link: (pending Pili).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9:25:00Z</dcterms:created>
  <dc:creator>Ana Maria</dc:creator>
  <dc:description/>
  <dc:language>en-US</dc:language>
  <cp:lastModifiedBy>usuario</cp:lastModifiedBy>
  <cp:lastPrinted>2009-01-26T08:55:00Z</cp:lastPrinted>
  <dcterms:modified xsi:type="dcterms:W3CDTF">2011-09-09T19:25:00Z</dcterms:modified>
  <cp:revision>2</cp:revision>
  <dc:subject/>
  <dc:title/>
</cp:coreProperties>
</file>